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Date:  24/2/201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d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err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/>
              <w:t>Philli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searched for project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searched for project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searched for project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Prepare questions for the client meeting tomorrow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Prepare questions for the client meeting tomorrow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Prepare questions for the client meeting tomorrow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3:32:00Z</dcterms:created>
  <dc:creator>Default-User</dc:creator>
  <dc:description/>
  <cp:keywords/>
  <dc:language>en-US</dc:language>
  <cp:lastModifiedBy>Default-User</cp:lastModifiedBy>
  <dcterms:modified xsi:type="dcterms:W3CDTF">2010-03-30T03:28:00Z</dcterms:modified>
  <cp:revision>5</cp:revision>
  <dc:subject/>
  <dc:title/>
</cp:coreProperties>
</file>